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Noise Generator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generates "white noise"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P/M-86 command prompt, type  NOISE  ...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no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NOISE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