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.CMD - Toggles Printer Echo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is a software "switch" to toggle printer echo on and off. 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exactly the same function (from software) as physical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key combination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the command line or from a SUBMIT file, CTRL-P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cho.  Following the command, all output to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a second time, CTRL-P turns OFF printer echo, 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is no longe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